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b/>
          <w:b/>
          <w:sz w:val="22"/>
          <w:szCs w:val="22"/>
          <w:lang w:val="es-ES"/>
        </w:rPr>
      </w:pPr>
      <w:r>
        <w:rPr>
          <w:sz w:val="22"/>
          <w:szCs w:val="22"/>
        </w:rPr>
        <w:t xml:space="preserve">1. Etapas o fases del proceso de decisión o de planificación en la empresa. </w:t>
      </w:r>
    </w:p>
    <w:p>
      <w:pPr>
        <w:pStyle w:val="Normal"/>
        <w:ind w:left="360" w:hanging="36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Concepto de activo fijo y su clasificación. </w:t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5"/>
        </w:numPr>
        <w:suppressAutoHyphens w:val="false"/>
        <w:spacing w:before="0" w:after="0"/>
        <w:jc w:val="both"/>
        <w:rPr/>
      </w:pPr>
      <w:r>
        <w:rPr>
          <w:sz w:val="22"/>
          <w:szCs w:val="22"/>
        </w:rPr>
        <w:t xml:space="preserve">La empresa </w:t>
      </w:r>
      <w:r>
        <w:rPr>
          <w:i/>
          <w:sz w:val="22"/>
          <w:szCs w:val="22"/>
        </w:rPr>
        <w:t xml:space="preserve">"SOISA” </w:t>
      </w:r>
      <w:r>
        <w:rPr>
          <w:sz w:val="22"/>
          <w:szCs w:val="22"/>
        </w:rPr>
        <w:t xml:space="preserve">presenta el siguiente </w:t>
      </w:r>
      <w:r>
        <w:rPr>
          <w:sz w:val="22"/>
          <w:szCs w:val="22"/>
          <w:lang w:val="es-ES"/>
        </w:rPr>
        <w:t>balance expresado en miles de euros: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1"/>
        <w:gridCol w:w="542"/>
        <w:gridCol w:w="3728"/>
        <w:gridCol w:w="666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Bancos e instituciones de crédit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8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lient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5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xistencia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6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roveedor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85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Proveedores, Efectos a pagar a corto plazo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roveedores inmovilizado a largo plazo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3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Caja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2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Reservas legal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Obligaciones y bono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Edificio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Maquinaria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apita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Reservas voluntaria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Amortización acumulada I.M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Heading4"/>
        <w:jc w:val="both"/>
        <w:rPr>
          <w:rFonts w:ascii="Times New Roman" w:hAnsi="Times New Roman" w:cs="Times New Roman"/>
          <w:spacing w:val="-2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  <w:t>Se pide:</w:t>
      </w:r>
    </w:p>
    <w:p>
      <w:pPr>
        <w:pStyle w:val="Heading4"/>
        <w:jc w:val="both"/>
        <w:rPr>
          <w:rFonts w:ascii="Times New Roman" w:hAnsi="Times New Roman" w:cs="Times New Roman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  <w:t xml:space="preserve">a.- Ordenar el balance calculando el valor del capital social. </w:t>
      </w:r>
    </w:p>
    <w:p>
      <w:pPr>
        <w:pStyle w:val="Heading4"/>
        <w:jc w:val="both"/>
        <w:rPr>
          <w:rFonts w:ascii="Times New Roman" w:hAnsi="Times New Roman" w:cs="Times New Roman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  <w:t>b.- Calcular el fondo de maniobra y explicar su significado.</w:t>
      </w:r>
    </w:p>
    <w:p>
      <w:pPr>
        <w:pStyle w:val="Heading4"/>
        <w:rPr>
          <w:rFonts w:ascii="Times New Roman" w:hAnsi="Times New Roman" w:cs="Times New Roman"/>
          <w:sz w:val="22"/>
          <w:u w:val="single"/>
          <w:lang w:val="es-ES"/>
        </w:rPr>
      </w:pPr>
      <w:r>
        <w:rPr>
          <w:rFonts w:cs="Times New Roman" w:ascii="Times New Roman" w:hAnsi="Times New Roman"/>
          <w:sz w:val="22"/>
          <w:u w:val="single"/>
          <w:lang w:val="es-ES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rFonts w:ascii="Times New Roman" w:hAnsi="Times New Roman" w:cs="Times New Roman"/>
          <w:spacing w:val="-2"/>
          <w:sz w:val="22"/>
          <w:szCs w:val="22"/>
          <w:u w:val="single"/>
          <w:lang w:val="es-ES"/>
        </w:rPr>
      </w:pPr>
      <w:r>
        <w:rPr>
          <w:rFonts w:cs="Times New Roman" w:ascii="Times New Roman" w:hAnsi="Times New Roman"/>
          <w:spacing w:val="-2"/>
          <w:sz w:val="22"/>
          <w:szCs w:val="22"/>
          <w:u w:val="single"/>
          <w:lang w:val="es-ES"/>
        </w:rPr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Una empresa quiere saber si su productividad ha aumentado o ha disminuido en el periodo 2004-2005. Para eso se sabe que durante el año 2004 ha fabricado 9.000 productos tipo  A, siendo su precio unitario de 1.300 u.m. y 6.000 productos tipo B, siendo su precio unitario de 1.200 u.m. En la fabricación de los productos han participado 2 trabajadores con 1.430 horas cada uno a 1.000 u.m./hora, así como el consumo de 12.000 unidades de materiales a 1.100 u.m./unidad. Durante el  año 2005 la fabricación de los productos se ha incrementado un 5%, y el consumo de factores ha aumentado un 2%. Usted que trabaja en la empresa, es el encargado de realizar el informe y calcular los resultados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spacing w:val="-2"/>
          <w:sz w:val="22"/>
          <w:szCs w:val="22"/>
          <w:lang w:val="es-ES"/>
        </w:rPr>
      </w:pPr>
      <w:r>
        <w:rPr>
          <w:spacing w:val="-2"/>
          <w:sz w:val="22"/>
          <w:szCs w:val="22"/>
          <w:lang w:val="es-ES"/>
        </w:rPr>
      </w:r>
      <w:r>
        <w:br w:type="page"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557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Las sociedades de responsabilidad limitada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eben poseer un capital máximo de 3.005,06 euro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socios no responden personalmente de las deudas sociale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seen un capital dividido en accion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7" w:leader="none"/>
        </w:tabs>
        <w:jc w:val="both"/>
        <w:rPr/>
      </w:pPr>
      <w:r>
        <w:rPr>
          <w:sz w:val="22"/>
          <w:szCs w:val="22"/>
        </w:rPr>
        <w:t>2</w:t>
      </w:r>
      <w:r>
        <w:rPr>
          <w:iCs/>
          <w:sz w:val="22"/>
          <w:szCs w:val="22"/>
        </w:rPr>
        <w:t>. ¿Cuál de los siguientes criterios de valoración de inversiones se expresa en unidades de tiempo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Valor actual net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Plazo de recuperació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Tasa interna de rendimiento.</w:t>
      </w:r>
    </w:p>
    <w:p>
      <w:pPr>
        <w:pStyle w:val="Normal"/>
        <w:tabs>
          <w:tab w:val="clear" w:pos="709"/>
          <w:tab w:val="left" w:pos="284" w:leader="none"/>
        </w:tabs>
        <w:ind w:hanging="9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3. Los costes variables medios son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costes variables unitarios por el número de unidades producida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costes variables más los costes fijo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costes variables totales divididos entre el número de unidades producidas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Un oligopolio de oferta se caracteriza por la existencia de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Muchos compradores y pocos vendedore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cos compradores y pocos vendedore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cos compradores y muchos vendedores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5. El patrimonio empresarial está formado por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567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Bienes y derechos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567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Bienes, derechos y obligaciones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567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erechos y obligaciones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En la situación patrimonial de máxima estabilidad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 Pasivo exigible es mayor que cer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Pasivo exigible es cer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neto es cer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a empresa “Transper Sociedad Colectiva”, está formada por cuatro socios colectivos y se dedica al transporte de viajeros, por tanto, es una empresa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el sector secundario y sus socios tienen responsabilidad ilimitada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el sector terciario y responsabilidad de los socios limitada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el sector terciario y sus socios tienen responsabilidad ilimitad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oindependiente2"/>
        <w:suppressAutoHyphens w:val="false"/>
        <w:rPr/>
      </w:pPr>
      <w:r>
        <w:rPr>
          <w:sz w:val="22"/>
          <w:szCs w:val="22"/>
        </w:rPr>
        <w:t xml:space="preserve">8. </w:t>
      </w:r>
      <w:r>
        <w:rPr>
          <w:iCs/>
          <w:sz w:val="22"/>
        </w:rPr>
        <w:t>El factoring consiste en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ind w:left="567" w:hanging="283"/>
        <w:jc w:val="both"/>
        <w:rPr>
          <w:iCs/>
          <w:sz w:val="22"/>
        </w:rPr>
      </w:pPr>
      <w:r>
        <w:rPr>
          <w:iCs/>
          <w:sz w:val="22"/>
        </w:rPr>
        <w:t>Arrendar un factor de producción para el desarrollo del proceso productivo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bCs/>
          <w:iCs/>
          <w:sz w:val="22"/>
        </w:rPr>
        <w:t xml:space="preserve">Cesar los derechos de cobro sobre clientes a una empresa especializada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iCs/>
          <w:sz w:val="22"/>
        </w:rPr>
        <w:t>Ninguna de las respuestas anteriores es correc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  <w:t>9. Taylor defiende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rPr>
          <w:sz w:val="22"/>
          <w:szCs w:val="22"/>
        </w:rPr>
      </w:pPr>
      <w:r>
        <w:rPr>
          <w:sz w:val="22"/>
          <w:szCs w:val="22"/>
        </w:rPr>
        <w:t>La organización científica del trabaj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rPr>
          <w:sz w:val="22"/>
          <w:szCs w:val="22"/>
        </w:rPr>
      </w:pPr>
      <w:r>
        <w:rPr>
          <w:sz w:val="22"/>
          <w:szCs w:val="22"/>
        </w:rPr>
        <w:t>Mejorar las condiciones laborales de los trabajadores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rPr>
          <w:sz w:val="22"/>
          <w:szCs w:val="22"/>
        </w:rPr>
      </w:pPr>
      <w:r>
        <w:rPr>
          <w:sz w:val="22"/>
          <w:szCs w:val="22"/>
        </w:rPr>
        <w:t>La motivación de los trabajador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  <w:t>10. En la etapa de madurez de un producto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beneficio  de la empresa es crecient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a velocidad de crecimiento de las ventas se estabiliza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as ventas experimentan un fuerte crecimien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557" w:gutter="0" w:header="720" w:top="1418" w:footer="0" w:bottom="1418"/>
          <w:cols w:num="2" w:equalWidth="false" w:sep="false">
            <w:col w:w="3897" w:space="638"/>
            <w:col w:w="41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iCs/>
          <w:sz w:val="22"/>
        </w:rPr>
        <w:t xml:space="preserve">La segmentación de mercados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conformatoprevio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</w:rPr>
        <w:t>2. ¿Qué es un organigrama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/>
          <w:sz w:val="22"/>
          <w:szCs w:val="22"/>
          <w:lang w:val="en-GB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suppressAutoHyphens w:val="false"/>
        <w:autoSpaceDE w:val="false"/>
        <w:ind w:left="270" w:hanging="270"/>
        <w:jc w:val="both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widowControl w:val="false"/>
        <w:numPr>
          <w:ilvl w:val="0"/>
          <w:numId w:val="26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La empresa “Cilclomasa” se dedica a la venta de máquinas deportivas  y está pensando la posibilidad de ampliar su negocio hacia la venta de ropa y complementos utilizados para la práctica deportiva. Para ello, ha previsto un desembolso inicial de 600.000 Euros y los siguientes flujos netos de caj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1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6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ÑOS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UJOS NETOS DE CAJ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.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Se Pide: Determinar si la inversión interesa realizarla según el criterio del  </w:t>
      </w:r>
      <w:r>
        <w:rPr>
          <w:i/>
          <w:sz w:val="22"/>
          <w:szCs w:val="22"/>
        </w:rPr>
        <w:t>Pay-back</w:t>
      </w:r>
      <w:r>
        <w:rPr>
          <w:sz w:val="22"/>
          <w:szCs w:val="22"/>
        </w:rPr>
        <w:t xml:space="preserve"> (plazo de recuperación) y según el Valor Actual Neto, dado un tipo de descuento del 5%. Explique su significado económico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color w:val="FF0000"/>
          <w:spacing w:val="-2"/>
          <w:sz w:val="22"/>
          <w:szCs w:val="22"/>
        </w:rPr>
      </w:pPr>
      <w:r>
        <w:rPr>
          <w:color w:val="FF0000"/>
          <w:spacing w:val="-2"/>
          <w:sz w:val="22"/>
          <w:szCs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color w:val="FF0000"/>
          <w:spacing w:val="-2"/>
          <w:sz w:val="22"/>
          <w:szCs w:val="22"/>
        </w:rPr>
      </w:pPr>
      <w:r>
        <w:rPr>
          <w:color w:val="FF0000"/>
          <w:spacing w:val="-2"/>
          <w:sz w:val="22"/>
          <w:szCs w:val="22"/>
        </w:rPr>
      </w:r>
    </w:p>
    <w:p>
      <w:pPr>
        <w:pStyle w:val="Normal"/>
        <w:widowControl w:val="false"/>
        <w:numPr>
          <w:ilvl w:val="0"/>
          <w:numId w:val="17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Calcular el umbral de rentabilidad o punto muerto, tanto en unidades físicas como monetarias, de una empresa que fabrica y vende un producto, cuyo coste variable unitario es de 10 Euros, sabiendo que su precio de venta unitario es de 15 Euros y los costes fijos ascienden a 200.000 Euros.  Si al año vende 100.000 unidades. ¿Cuánto sería su beneficio?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7200" w:leader="dot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  <w:r>
        <w:br w:type="page"/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pacing w:val="-2"/>
          <w:sz w:val="22"/>
          <w:szCs w:val="22"/>
          <w:lang w:val="es-ES" w:eastAsia="es-ES"/>
        </w:rPr>
      </w:pPr>
      <w:r>
        <w:rPr>
          <w:rFonts w:cs="Arial"/>
          <w:color w:val="FF0000"/>
          <w:spacing w:val="-2"/>
          <w:sz w:val="22"/>
          <w:szCs w:val="22"/>
          <w:lang w:val="es-ES" w:eastAsia="es-E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EGUNTAS TIPO TEST OPCIÓN B.</w:t>
      </w:r>
      <w:r>
        <w:rPr>
          <w:sz w:val="22"/>
          <w:szCs w:val="22"/>
        </w:rPr>
        <w:t xml:space="preserve"> Asegúrese que el test se corresponde con el de la opción elegida. No conteste en esta hoja. 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sociedad cooperativa es aquella que: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os votos son función del capital social.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eparte los beneficios entre los socios en función de su participación en la actividad.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eparte los beneficios en función del capital social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l activo fijo de una empresa está formado: 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r las deudas a largo plazo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r las deudas de los clientes con una relación comercial de más de tres años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r los bienes que permanecen durante más de un año en la empresa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independiente2"/>
        <w:suppressAutoHyphens w:val="false"/>
        <w:jc w:val="both"/>
        <w:rPr>
          <w:sz w:val="22"/>
        </w:rPr>
      </w:pPr>
      <w:r>
        <w:rPr>
          <w:sz w:val="22"/>
        </w:rPr>
        <w:t>3. La dimensión de una empresa hace referencia, entre otros rasgos: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</w:rPr>
      </w:pPr>
      <w:r>
        <w:rPr>
          <w:sz w:val="22"/>
        </w:rPr>
        <w:t>A su volumen de negocio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A la diversificación de sus mercados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Las dos respuestas anteriores son correcta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4.  ¿Qué es el fondo de maniobra?</w:t>
      </w:r>
    </w:p>
    <w:p>
      <w:pPr>
        <w:pStyle w:val="Normal"/>
        <w:numPr>
          <w:ilvl w:val="0"/>
          <w:numId w:val="9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acumulación de la depreciación del Inmovilizado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acumulación de las ganancias no repartidas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l exceso del Activo circulante sobre las deudas a corto plaz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  Desde el punto de vista de la organización, la división del trabajo consiste en: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</w:rPr>
      </w:pPr>
      <w:r>
        <w:rPr>
          <w:sz w:val="22"/>
        </w:rPr>
        <w:t>Dividir en tareas las actividades a realizar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Dividir la carga de trabajo entre varios operarios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Ninguna de las respuestas anteriores es correcta.</w:t>
      </w:r>
    </w:p>
    <w:p>
      <w:pPr>
        <w:pStyle w:val="Normal"/>
        <w:overflowPunct w:val="false"/>
        <w:autoSpaceDE w:val="false"/>
        <w:spacing w:lineRule="atLeast" w:line="240"/>
        <w:ind w:left="18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6. ¿Qué es la bolsa?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s el lugar donde se subastan los productos hortícolas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 el lugar donde se contratan los préstamos a largo plazo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 el lugar donde se compran y venden las accione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7. Los ratios de rentabilidad relacionan: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Beneficios e inversión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Ventas e inversión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mpras e inversión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8. ¿Cuál es el resultado de explotación?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diferencia entre las ventas y las compras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diferencia entre los ingresos y los gastos de la actividad principal u ordinaria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diferencia entre las deudas con proveedores y las de los cliente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9. En la sociedad anónima el capital social está dividido en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cciones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Obligaciones.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articipaciones iguales para cada soci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0. ¿Qué es la planificación?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ceso que consiste en definir los objetivos de la empresa y proporcionar los medios para conseguirlos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trategia que pretende alcanzar el máximo beneficio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njunto de medios que permiten alcanzar la máxima producción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941706759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10368501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434099350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91"/>
        </w:tabs>
        <w:ind w:left="991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991"/>
        </w:tabs>
        <w:ind w:left="991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7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991"/>
        </w:tabs>
        <w:ind w:left="991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1"/>
    <w:lvlOverride w:ilvl="0">
      <w:startOverride w:val="1"/>
    </w:lvlOverride>
  </w:num>
  <w:num w:numId="26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0:11:00Z</dcterms:created>
  <dc:creator>Ual</dc:creator>
  <dc:description/>
  <dc:language>en-US</dc:language>
  <cp:lastModifiedBy>sgacceso</cp:lastModifiedBy>
  <cp:lastPrinted>2006-04-15T15:36:00Z</cp:lastPrinted>
  <dcterms:modified xsi:type="dcterms:W3CDTF">2006-10-11T10:11:00Z</dcterms:modified>
  <cp:revision>2</cp:revision>
  <dc:subject/>
  <dc:title>OPCIÓN “A”</dc:title>
</cp:coreProperties>
</file>